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palrs"/>
        <w:ind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137795</wp:posOffset>
            </wp:positionV>
            <wp:extent cx="623570" cy="733425"/>
            <wp:effectExtent l="0" t="0" r="0" b="0"/>
            <wp:wrapTight wrapText="bothSides">
              <wp:wrapPolygon edited="0">
                <wp:start x="-646" y="0"/>
                <wp:lineTo x="-646" y="21317"/>
                <wp:lineTo x="21761" y="21317"/>
                <wp:lineTo x="21761" y="0"/>
                <wp:lineTo x="-646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mpact" w:cs="Impact" w:ascii="Impact" w:hAnsi="Impact"/>
          <w:sz w:val="36"/>
          <w:szCs w:val="36"/>
        </w:rPr>
        <w:t xml:space="preserve">        </w:t>
      </w:r>
      <w:r>
        <w:rPr>
          <w:rFonts w:cs="Impact" w:ascii="Impact" w:hAnsi="Impact"/>
          <w:color w:val="000000"/>
          <w:sz w:val="36"/>
          <w:szCs w:val="36"/>
        </w:rPr>
        <w:t xml:space="preserve">Ócsa  Város   P o l g á r m e s t e r é t ő l </w:t>
      </w:r>
    </w:p>
    <w:p>
      <w:pPr>
        <w:pStyle w:val="Normal"/>
        <w:jc w:val="center"/>
        <w:rPr/>
      </w:pPr>
      <w:r>
        <w:rPr>
          <w:rFonts w:eastAsia="Britannic Bold" w:cs="Britannic Bold" w:ascii="Britannic Bold" w:hAnsi="Britannic Bold"/>
          <w:sz w:val="20"/>
        </w:rPr>
        <w:t xml:space="preserve">    </w:t>
      </w:r>
      <w:r>
        <w:rPr>
          <w:rFonts w:cs="Britannic Bold" w:ascii="Britannic Bold" w:hAnsi="Britannic Bold"/>
          <w:sz w:val="20"/>
        </w:rPr>
        <w:t>2364 Ócsa,Bajcsy Zs.u.2.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Britannic Bold" w:ascii="Britannic Bold" w:hAnsi="Britannic Bold"/>
          <w:sz w:val="20"/>
        </w:rPr>
        <w:t>29 378-112, Fax:29 378067</w:t>
      </w:r>
    </w:p>
    <w:p>
      <w:pPr>
        <w:pStyle w:val="Normal"/>
        <w:jc w:val="center"/>
        <w:rPr>
          <w:rFonts w:ascii="Britannic Bold" w:hAnsi="Britannic Bold" w:cs="Britannic Bold"/>
          <w:sz w:val="20"/>
        </w:rPr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>Email: polghiv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sz w:val="20"/>
        </w:rPr>
      </w:pPr>
      <w:r>
        <w:rPr>
          <w:rFonts w:cs="Britannic Bold" w:ascii="Britannic Bold" w:hAnsi="Britannic Bold"/>
          <w:sz w:val="20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őterjesztés </w:t>
      </w:r>
    </w:p>
    <w:p>
      <w:pPr>
        <w:pStyle w:val="Normal"/>
        <w:jc w:val="center"/>
        <w:rPr/>
      </w:pPr>
      <w:r>
        <w:rPr>
          <w:b/>
        </w:rPr>
        <w:t>Ócsa Város Önkormányzat, Inárcs Község Önkormányzat és Felsőpakony Község Önkormányzat közös tulajdonában lévő Ócsa 090/4. hrsz-on található szennyvíztisztító telep és hozzá tartozó nyárfás öntöző rendszer üzemeltetőjének kijelö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090/4. hrsz-on lévő szennyvíztisztító rendszer Felsőpakony, Inárcs és Ócsa települések szennyvízhálózatán gyűjtött szennyvizek megtisztítását végzi. A szennyvíztisztító rendszer a három önkormányzat közös tulajdonában áll, így  A víziközmű-szolgáltatásról szóló 2011. évi CCIX. törvény 9.§. (3) bekezdése szerint:</w:t>
      </w:r>
    </w:p>
    <w:p>
      <w:pPr>
        <w:pStyle w:val="Normal"/>
        <w:autoSpaceDE w:val="false"/>
        <w:jc w:val="both"/>
        <w:rPr>
          <w:iCs w:val="false"/>
          <w:szCs w:val="24"/>
          <w:lang w:bidi="ar-SA"/>
        </w:rPr>
      </w:pPr>
      <w:r>
        <w:rPr>
          <w:szCs w:val="24"/>
        </w:rPr>
        <w:t>„</w:t>
      </w:r>
      <w:r>
        <w:rPr>
          <w:iCs w:val="false"/>
          <w:szCs w:val="24"/>
          <w:lang w:bidi="ar-SA"/>
        </w:rPr>
        <w:t>Ha a víziközmű-rendszeren több ellátásért felelős is tulajdonnal rendelkezik, és a (2) bekezdés nem alkalmazható, akkor az érintettek közössége a víziközmű-rendszerrel kapcsolatban e törvényben meghatározott jogok gyakorlása és kötelezettségek teljesítése érdekében - közös megegyezéssel, írásos megállapodás formájában - maguk közül jelöli ki a képviseletében eljáró ellátásért felelőst. Kijelölés hiányában az ellátásért felelősök közössége képviseletében, a legnagyobb lakosságszámmal rendelkező önkormányzat, egyenlő lakosságszám esetében pedig a Hivatal által kijelölt önkormányzat jár el.”</w:t>
      </w:r>
    </w:p>
    <w:p>
      <w:pPr>
        <w:pStyle w:val="Normal"/>
        <w:jc w:val="both"/>
        <w:rPr/>
      </w:pPr>
      <w:r>
        <w:rPr>
          <w:iCs w:val="false"/>
          <w:szCs w:val="24"/>
          <w:lang w:bidi="ar-SA"/>
        </w:rPr>
        <w:t xml:space="preserve">Inárcs Önkormányzata 193/2012./IX.19./ Kt. határozatával Inárcs Községet, és Felsőpakony Önkormányzata 103/2012./X.03./ Kt. határozatával Felsőpakony Községet jelölte ki az ellátásért felelős személynek.  Mivel egybehangzó döntésről nem beszélhetünk, ezért a mellékelt levéllel fordultam a Magyar Energia Hivatal illetékeséhez, kérve azt, hogy Ócsa Város Önkormányzatát, mint a legnagyobb lakosságszámmal rendelkező önkormányzatot a törvény értelmében ellátásért felelősnek kijelölni szíveskedjen. Az ellátásért felelős joga és kötelezettsége, hogy a szennyvíztisztító rendszer üzemeltetőjét megjelölje.  Tekintettel arra, hogy a legtöbb szennyvíz a szennyvíztisztító rendszerre Ócsa településről érkezik, a szennyvíztisztító rendszer Ócsa Önkormányzat tulajdonában álló földterületek és Ócsa közigazgatási területén helyezkedik el, valamint figyelemmel arra tényre is, hogy az ócsai víziközművek üzemeltetéséről a Képviselőtestület </w:t>
      </w:r>
      <w:r>
        <w:rPr>
          <w:sz w:val="22"/>
          <w:szCs w:val="22"/>
        </w:rPr>
        <w:t xml:space="preserve">44/2012./III.28./ </w:t>
      </w:r>
      <w:r>
        <w:rPr>
          <w:iCs w:val="false"/>
          <w:szCs w:val="24"/>
          <w:lang w:bidi="ar-SA"/>
        </w:rPr>
        <w:t xml:space="preserve">számú határozatával már döntött és abban üzemeltetőként a </w:t>
      </w:r>
      <w:r>
        <w:rPr/>
        <w:t>Gyál és Vidéke Vízügyi Kft.-vel (névváltoztatást követően: a Dél-Pest Megyei Víziközmű Szolgáltató Kft.-vel</w:t>
      </w:r>
      <w:r>
        <w:rPr>
          <w:iCs w:val="false"/>
          <w:szCs w:val="24"/>
          <w:lang w:bidi="ar-SA"/>
        </w:rPr>
        <w:t xml:space="preserve">) jelölte meg, javasolom, hogy a Képviselő-testület mint ellátásért felelős a szennyvíztisztító rendszer üzemeltetőjeként  </w:t>
      </w:r>
      <w:r>
        <w:rPr/>
        <w:t xml:space="preserve">Dél-Pest Megyei Víziközmű Szolgáltató ZRt.-t jelölj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Ócsa Város Önkormányzat Képviselő-testülete, mint </w:t>
      </w:r>
      <w:r>
        <w:rPr/>
        <w:t xml:space="preserve">A víziközmű-szolgáltatásról szóló 2011. évi CCIX. törvény 9.§. (3) bekezdésében foglaltak alapján </w:t>
      </w:r>
      <w:r>
        <w:rPr>
          <w:szCs w:val="24"/>
        </w:rPr>
        <w:t>az ócsai szennyvíztisztító telep rendszer ellátásért felelőse (tekintettel arra, hogy a társtulajdonos önkormányzatokkal közös megegyezéssel írásos formában dönteni nem tudott) 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szCs w:val="24"/>
        </w:rPr>
        <w:t xml:space="preserve">ezen közmű rendszer vonatkozásában üzemeltetőnek a </w:t>
      </w:r>
      <w:r>
        <w:rPr/>
        <w:t>Dél-Pest Megyei Víziközmű Szolgáltató Zrt-t (2360 Gyál,</w:t>
      </w:r>
      <w:r>
        <w:rPr>
          <w:u w:val="single"/>
        </w:rPr>
        <w:t xml:space="preserve"> </w:t>
      </w:r>
      <w:r>
        <w:rPr/>
        <w:t>Kőrösi út 190.) jelöli ki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felkéri a Polgármestert, hogy a szükséges dokumentumok beszerzését követően az 1.) pontban foglalt döntés végrehajtásával érdekében a társtulajdonos önkormányzatokat keresse meg, illetve a szükséges intézkedéseket tegye meg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1. pont: azonnal, 2. pont: azonnal és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1.pont: -- 2.pont: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Ócsa, 2012. októ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ukodi Károl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terjesztést a </w:t>
      </w:r>
      <w:r>
        <w:rPr/>
        <w:t>Gazdasági</w:t>
      </w:r>
      <w:r>
        <w:rPr>
          <w:szCs w:val="24"/>
        </w:rPr>
        <w:t xml:space="preserve"> Bizottság  </w:t>
      </w:r>
      <w:r>
        <w:rPr/>
        <w:t>2012.</w:t>
      </w:r>
      <w:r>
        <w:rPr>
          <w:szCs w:val="24"/>
        </w:rPr>
        <w:t xml:space="preserve"> október 24. </w:t>
      </w:r>
      <w:r>
        <w:rPr/>
        <w:t xml:space="preserve"> tartandó ülésén tárgyalja. </w:t>
      </w:r>
    </w:p>
    <w:p>
      <w:pPr>
        <w:pStyle w:val="Normal"/>
        <w:rPr/>
      </w:pPr>
      <w:r>
        <w:rPr/>
        <w:t>A határozati javaslat elfogadásához egyszerű többség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iCs w:val="false"/>
          <w:szCs w:val="24"/>
          <w:lang w:bidi="ar-SA"/>
        </w:rPr>
      </w:pPr>
      <w:r>
        <w:rPr>
          <w:rFonts w:eastAsia="Times New Roman"/>
          <w:iCs w:val="false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>
          <w:iCs w:val="false"/>
          <w:szCs w:val="24"/>
          <w:lang w:bidi="ar-SA"/>
        </w:rPr>
      </w:pPr>
      <w:r>
        <w:rPr>
          <w:iCs w:val="false"/>
          <w:szCs w:val="24"/>
          <w:lang w:bidi="ar-SA"/>
        </w:rPr>
      </w:r>
    </w:p>
    <w:p>
      <w:pPr>
        <w:pStyle w:val="Normal"/>
        <w:autoSpaceDE w:val="false"/>
        <w:rPr>
          <w:iCs w:val="false"/>
          <w:sz w:val="20"/>
          <w:szCs w:val="24"/>
          <w:lang w:bidi="ar-SA"/>
        </w:rPr>
      </w:pPr>
      <w:r>
        <w:rPr>
          <w:iCs w:val="false"/>
          <w:sz w:val="20"/>
          <w:szCs w:val="24"/>
          <w:lang w:bidi="ar-SA"/>
        </w:rPr>
      </w:r>
    </w:p>
    <w:p>
      <w:pPr>
        <w:pStyle w:val="Normal"/>
        <w:jc w:val="both"/>
        <w:rPr>
          <w:iCs w:val="false"/>
          <w:sz w:val="20"/>
          <w:lang w:bidi="ar-SA"/>
        </w:rPr>
      </w:pPr>
      <w:r>
        <w:rPr>
          <w:iCs w:val="false"/>
          <w:sz w:val="20"/>
          <w:lang w:bidi="ar-SA"/>
        </w:rPr>
      </w:r>
      <w:r>
        <w:br w:type="page"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jc w:val="both"/>
        <w:rPr/>
      </w:pPr>
      <w:r>
        <w:rPr/>
        <w:t>Ócsa Város Önkormányzat Képviselő-testülete 5 igen, 1 nem és 2 tartózkodó szavazattal a következő határozatot hozta: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44/2012. (III.28.) sz. ÖK. határozat</w:t>
      </w:r>
    </w:p>
    <w:p>
      <w:pPr>
        <w:pStyle w:val="Normal"/>
        <w:jc w:val="both"/>
        <w:rPr/>
      </w:pPr>
      <w:r>
        <w:rPr/>
        <w:t xml:space="preserve">Ócsa Város Önkormányzat Képviselő-testülete </w:t>
      </w:r>
    </w:p>
    <w:p>
      <w:pPr>
        <w:pStyle w:val="Msolistparagraph"/>
        <w:numPr>
          <w:ilvl w:val="0"/>
          <w:numId w:val="4"/>
        </w:numPr>
        <w:jc w:val="both"/>
        <w:rPr/>
      </w:pPr>
      <w:r>
        <w:rPr/>
        <w:t xml:space="preserve">elrendeli a Gyál és Vidéke Vízügyi Kft.-ben (2360 Gyál, Kőrösi út 190., cégjegyzékszám: 13-09-066292) 750.000,-  Ft névértékű üzletrész vásárlását. Az üzletrész vásárlásával az Önkormányzat Képviselő-testülete tulajdonosi jogokat gyakorol a cégbejegyzést követően a gazdasági társaságban. </w:t>
      </w:r>
    </w:p>
    <w:p>
      <w:pPr>
        <w:pStyle w:val="Msolistparagraph"/>
        <w:numPr>
          <w:ilvl w:val="0"/>
          <w:numId w:val="2"/>
        </w:numPr>
        <w:jc w:val="both"/>
        <w:rPr/>
      </w:pPr>
      <w:r>
        <w:rPr/>
        <w:t xml:space="preserve">A Képviselő-testület a GYÁVIV Kft. taggyűlése által meghozott 1/2012., valamint 2/2012. számú taggyűlési határozatokat megismerte, és azok birtokában, azokat tudomásul véve és elfogadva az alábbiakról rendelkezik: </w:t>
      </w:r>
    </w:p>
    <w:p>
      <w:pPr>
        <w:pStyle w:val="Normal"/>
        <w:ind w:left="1134" w:hanging="425"/>
        <w:jc w:val="both"/>
        <w:rPr/>
      </w:pPr>
      <w:r>
        <w:rPr/>
        <w:t>a)    A Képviselő-testület hozzájárul az önkormányzatot képviselő Bukodi Károly polgármester részéről a GYÁVIV Kft. 23. számú Társasági Szerződésében foglaltak aláírására, a szerződésben foglalt módosítások végrehajtására.</w:t>
      </w:r>
    </w:p>
    <w:p>
      <w:pPr>
        <w:pStyle w:val="Normal"/>
        <w:ind w:left="1134" w:hanging="425"/>
        <w:jc w:val="both"/>
        <w:rPr/>
      </w:pPr>
      <w:r>
        <w:rPr/>
        <w:t>       </w:t>
      </w:r>
      <w:r>
        <w:rPr/>
        <w:t xml:space="preserve">Az üzletrész törzstőke emeléssel megvalósuló vásárlása ellenértékének átutalásáról a képviselő-testület 8 napon belül a jegyző útján intézkedik. </w:t>
      </w:r>
    </w:p>
    <w:p>
      <w:pPr>
        <w:pStyle w:val="Normal"/>
        <w:ind w:left="1134" w:hanging="425"/>
        <w:jc w:val="both"/>
        <w:rPr/>
      </w:pPr>
      <w:r>
        <w:rPr/>
        <w:t xml:space="preserve">b)    A Képviselő-testület az üzletrész vásárlásával egyidejűleg, annak cégbejegyzését követően ezúton már most hozzájárul a 2006. évi IV. tv. 71. § (1) bek., valamint a 73. § alapján a gazdasági társaságnak zártkörűen működő részvénytársasággá történő átalakulásához. A Képviselő-testület tudomásul veszi, hogy az átalakulással a részvénytársaság a korlátolt felelősségű társaság általános jogutódjává válik a cégbejegyzést követően. </w:t>
      </w:r>
    </w:p>
    <w:p>
      <w:pPr>
        <w:pStyle w:val="Normal"/>
        <w:ind w:left="1134" w:hanging="425"/>
        <w:jc w:val="both"/>
        <w:rPr/>
      </w:pPr>
      <w:r>
        <w:rPr/>
        <w:t>       </w:t>
      </w:r>
      <w:r>
        <w:rPr/>
        <w:t xml:space="preserve">A Képviselő-testület az általa jelölt és az Önkormányzatot az érintett gazdasági társaságban képviselő személyt ezúton felhatalmazza az összes olyan okirat, dokumentum, határozat aláírására, amely jelen képviselő-testületi határozatban foglaltaknak maradéktalanul megfelel, és a Képviselő-testület vagyonszerzését, valamint a gazdasági társaság átalakulását rögzíti, illetőleg tartalmazza. </w:t>
      </w:r>
    </w:p>
    <w:p>
      <w:pPr>
        <w:pStyle w:val="Normal"/>
        <w:ind w:left="1134" w:hanging="425"/>
        <w:jc w:val="both"/>
        <w:rPr/>
      </w:pPr>
      <w:r>
        <w:rPr/>
        <w:t>c)    A Képviselő-testület a 2011. évi CCIX. tv. – a víziközmű-szolgáltatásról – 82-84. §-ai figyelembevételével 2012. április 30. határnappal közös megegyezéssel megszünteti az Ócsai Vízműüzemeltető Szolgáltató és Kereskedelmi Kft. közműszolgáltató gazdasági társasággal megkötött bérleti-üzemeltetési szerződését.</w:t>
      </w:r>
    </w:p>
    <w:p>
      <w:pPr>
        <w:pStyle w:val="Normal"/>
        <w:ind w:left="1134" w:hanging="425"/>
        <w:jc w:val="both"/>
        <w:rPr/>
      </w:pPr>
      <w:r>
        <w:rPr/>
        <w:t>        </w:t>
      </w:r>
      <w:r>
        <w:rPr/>
        <w:t xml:space="preserve">Elrendeli 2012. május 1. határnappal új bérleti-üzemeltetési szerződés megkötését a Gyál és Vidéke Vízügyi Kft.-vel (névváltoztatást követően: a Dél-Pest Megyei Víziközmű Szolgáltató Kft.-vel). A volt üzemeltetővel a Képviselő-testület a szerződésben foglaltak szerint elszámol. A Képviselő-testület kötelezi a volt üzemeltető vezetőjét, hogy az üzemeltetésre átadott közművagyont és működtető vagyont a vagyonleltár szerint készítse elő átadás-átvételre az új üzemeltető részére. A Képviselő-testület kötelezi a jelenlegi közműszolgáltató vezetőjét, hogy a dolgozókkal a munkaviszonyt rendezze, és minden adatot bocsásson rendelkezésére az új üzemeltetőnek. </w:t>
      </w:r>
    </w:p>
    <w:p>
      <w:pPr>
        <w:pStyle w:val="Normal"/>
        <w:ind w:left="1134" w:hanging="425"/>
        <w:jc w:val="both"/>
        <w:rPr/>
      </w:pPr>
      <w:r>
        <w:rPr/>
        <w:t>       </w:t>
      </w:r>
      <w:r>
        <w:rPr/>
        <w:t>A volt közműszolgáltató üzemeltetőt a bevételek a szerződés közös megegyezéssel történő megszűntetése napjáig illetik meg a közműszolgáltatásból. Az új üzemeltetőt a közműszolgáltatásból származó árbevétel a szerződés vele történt megkötése napjától illeti meg.</w:t>
      </w:r>
    </w:p>
    <w:p>
      <w:pPr>
        <w:pStyle w:val="Normal"/>
        <w:ind w:left="360" w:hanging="0"/>
        <w:jc w:val="both"/>
        <w:rPr/>
      </w:pPr>
      <w:r>
        <w:rPr/>
        <w:t>3.)A Képviselő-testület a Dél-Pest Megyei Víziközmű Szolgáltató ZRT. Felügyelő Bizottságába tagként  …………-t  delegálja.</w:t>
      </w:r>
    </w:p>
    <w:p>
      <w:pPr>
        <w:pStyle w:val="Normal"/>
        <w:ind w:left="540" w:hanging="540"/>
        <w:jc w:val="both"/>
        <w:rPr/>
      </w:pPr>
      <w:r>
        <w:rPr>
          <w:b/>
          <w:u w:val="single"/>
        </w:rPr>
        <w:t>Határidő:</w:t>
      </w:r>
      <w:r>
        <w:rPr/>
        <w:t xml:space="preserve"> 1-2-3 pont vonatkozásában azonnal és folyamatos </w:t>
      </w:r>
    </w:p>
    <w:p>
      <w:pPr>
        <w:pStyle w:val="Normal"/>
        <w:ind w:left="540" w:hanging="540"/>
        <w:jc w:val="both"/>
        <w:rPr/>
      </w:pPr>
      <w:r>
        <w:rPr>
          <w:b/>
          <w:u w:val="single"/>
        </w:rPr>
        <w:t>Felelős:</w:t>
      </w:r>
      <w:r>
        <w:rPr/>
        <w:t>     1-2. pont vonatkozásában polgármester,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iCs/>
      <w:color w:val="auto"/>
      <w:sz w:val="24"/>
      <w:szCs w:val="20"/>
      <w:lang w:val="hu-H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color w:val="C0504D"/>
      <w:sz w:val="20"/>
      <w:lang w:val="en-U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iCs/>
      <w:sz w:val="16"/>
      <w:szCs w:val="16"/>
      <w:lang w:val="hu-HU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color w:val="622423"/>
      <w:szCs w:val="24"/>
      <w:lang w:val="en-US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rFonts w:ascii="Calibri" w:hAnsi="Calibri" w:cs="Calibri"/>
      <w:iCs w:val="false"/>
      <w:color w:val="943634"/>
      <w:sz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i w:val="false"/>
      <w:lang w:val="hu-HU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Calibri" w:cs="Times New Roman"/>
      <w:iCs w:val="false"/>
      <w:szCs w:val="24"/>
      <w:lang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0:00Z</dcterms:created>
  <dc:creator>Önkormányzat</dc:creator>
  <dc:description/>
  <cp:keywords/>
  <dc:language>en-US</dc:language>
  <cp:lastModifiedBy>Önkormányzat</cp:lastModifiedBy>
  <cp:lastPrinted>2012-10-16T14:24:00Z</cp:lastPrinted>
  <dcterms:modified xsi:type="dcterms:W3CDTF">2012-10-24T11:11:00Z</dcterms:modified>
  <cp:revision>2</cp:revision>
  <dc:subject/>
  <dc:title/>
</cp:coreProperties>
</file>